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u w:val="single"/>
        </w:rPr>
        <w:t xml:space="preserve">Study sheet for Atomic Model quiz </w:t>
      </w:r>
      <w:r>
        <w:rPr>
          <w:rFonts w:cs="Calibri" w:ascii="Calibri" w:hAnsi="Calibri"/>
          <w:b/>
          <w:color w:val="FF0000"/>
          <w:u w:val="single"/>
        </w:rPr>
        <w:t>– Answers in RED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tolen from: </w:t>
      </w:r>
      <w:hyperlink r:id="rId2">
        <w:r>
          <w:rPr>
            <w:rStyle w:val="InternetLink"/>
            <w:color w:val="0000CC"/>
          </w:rPr>
          <w:t>http://westmount.koumbit.org/sites/westmount.koumbit.org/files/Study%20sheet%20for%20Atomic%20Model%20quiz+answers_0.doc</w:t>
        </w:r>
      </w:hyperlink>
      <w:r>
        <w:rPr/>
        <w:t>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tomic number = proton number = electron number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Mass number = # protons + # neutrons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Charge = # protons - # electrons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Bohr model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26670</wp:posOffset>
            </wp:positionV>
            <wp:extent cx="4457700" cy="1388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mplified atomic model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50800" simplePos="0" locked="0" layoutInCell="0" allowOverlap="1" relativeHeight="16">
                <wp:simplePos x="0" y="0"/>
                <wp:positionH relativeFrom="column">
                  <wp:posOffset>456565</wp:posOffset>
                </wp:positionH>
                <wp:positionV relativeFrom="paragraph">
                  <wp:posOffset>152400</wp:posOffset>
                </wp:positionV>
                <wp:extent cx="457835" cy="538480"/>
                <wp:effectExtent l="0" t="10160" r="0" b="72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35.95pt;margin-top:11.9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18">
                <wp:simplePos x="0" y="0"/>
                <wp:positionH relativeFrom="column">
                  <wp:posOffset>799465</wp:posOffset>
                </wp:positionH>
                <wp:positionV relativeFrom="paragraph">
                  <wp:posOffset>152400</wp:posOffset>
                </wp:positionV>
                <wp:extent cx="457835" cy="538480"/>
                <wp:effectExtent l="0" t="1016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62.95pt;margin-top:11.9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19">
                <wp:simplePos x="0" y="0"/>
                <wp:positionH relativeFrom="column">
                  <wp:posOffset>1142365</wp:posOffset>
                </wp:positionH>
                <wp:positionV relativeFrom="paragraph">
                  <wp:posOffset>152400</wp:posOffset>
                </wp:positionV>
                <wp:extent cx="457835" cy="538480"/>
                <wp:effectExtent l="0" t="10160" r="0" b="72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89.95pt;margin-top:11.9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5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6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15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1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2e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 xml:space="preserve">    8e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 xml:space="preserve">    5e</w:t>
      </w:r>
      <w:r>
        <w:rPr>
          <w:rFonts w:cs="Calibri" w:ascii="Calibri" w:hAnsi="Calibri"/>
          <w:vertAlign w:val="superscript"/>
        </w:rPr>
        <w:t>-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wis dot diagram:</w:t>
      </w:r>
    </w:p>
    <w:p>
      <w:pPr>
        <w:pStyle w:val="Normal"/>
        <w:autoSpaceDE w:val="false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114300" cy="1136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2.8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14300" cy="1136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2.8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>Valence electrons: 5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114300" cy="1136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5.15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92405</wp:posOffset>
                </wp:positionV>
                <wp:extent cx="114300" cy="1136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5.15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21005</wp:posOffset>
                </wp:positionV>
                <wp:extent cx="114300" cy="1136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33.15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 w:ascii="Calibri" w:hAnsi="Calibri"/>
          <w:sz w:val="44"/>
          <w:szCs w:val="44"/>
        </w:rPr>
        <w:t xml:space="preserve">                           </w:t>
      </w:r>
      <w:r>
        <w:rPr>
          <w:rFonts w:cs="Calibri" w:ascii="Calibri" w:hAnsi="Calibri"/>
          <w:sz w:val="56"/>
          <w:szCs w:val="56"/>
        </w:rPr>
        <w:t>P</w:t>
      </w:r>
    </w:p>
    <w:p>
      <w:pPr>
        <w:pStyle w:val="Normal"/>
        <w:autoSpaceDE w:val="false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.The number of electrons in an atom is the same as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a. the number of neutrons in the atom. 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b. the mass number of the atom.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c. the number of protons in the atom.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. the difference between the mass number and atomic numb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An atom with an atomic number of 38 and a mass number of 88 contains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. 50 neutrons</w:t>
        <w:tab/>
        <w:tab/>
      </w:r>
      <w:r>
        <w:rPr>
          <w:rFonts w:cs="Calibri" w:ascii="Calibri" w:hAnsi="Calibri"/>
        </w:rPr>
        <w:t xml:space="preserve">b. 50 electrons </w:t>
      </w: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</w:rPr>
        <w:t xml:space="preserve">c. 38 neutrons </w:t>
      </w: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</w:rPr>
        <w:t>d.88 protons</w:t>
      </w:r>
    </w:p>
    <w:p>
      <w:pPr>
        <w:pStyle w:val="Normal"/>
        <w:autoSpaceDE w:val="false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>3. Which of the following is the correct arrangement of electrons in a sulfur atom, atomic number 16?</w:t>
      </w:r>
    </w:p>
    <w:p>
      <w:pPr>
        <w:pStyle w:val="Normal"/>
        <w:rPr/>
      </w:pPr>
      <w:r>
        <w:rPr>
          <w:rFonts w:cs="Calibri" w:ascii="Calibri" w:hAnsi="Calibri"/>
        </w:rPr>
        <w:t xml:space="preserve">a. 2, 8, 4, 2 </w:t>
        <w:tab/>
        <w:tab/>
      </w:r>
      <w:r>
        <w:rPr>
          <w:rFonts w:cs="Calibri" w:ascii="Calibri" w:hAnsi="Calibri"/>
          <w:color w:val="FF0000"/>
        </w:rPr>
        <w:t xml:space="preserve">b. 2, 8, 6 </w:t>
      </w:r>
      <w:r>
        <w:rPr>
          <w:rFonts w:cs="Calibri" w:ascii="Calibri" w:hAnsi="Calibri"/>
        </w:rPr>
        <w:tab/>
        <w:tab/>
        <w:t xml:space="preserve">c. 6, 8, 2 </w:t>
        <w:tab/>
        <w:tab/>
        <w:t>d. 2, 6, 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4. Draw Bohr model for the following atoms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. neon-21, atomic number 10, symbol N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025</wp:posOffset>
                </wp:positionH>
                <wp:positionV relativeFrom="paragraph">
                  <wp:posOffset>568960</wp:posOffset>
                </wp:positionV>
                <wp:extent cx="790575" cy="790575"/>
                <wp:effectExtent l="10160" t="10160" r="952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9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44.8pt;width:62.2pt;height:62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1905000" cy="1905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911860</wp:posOffset>
                </wp:positionV>
                <wp:extent cx="8001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N -1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1.8pt;mso-position-vertical-relative:text;margin-left:5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N 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fluorine, atomic number 9, symbol 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817370" cy="19170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741" t="4917" r="-8" b="19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>5. What element would professor Orbital Shell be working with in an experiment if that</w:t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</w:rPr>
        <w:t xml:space="preserve">element had an atomic mass number of 73 and an atomic number of 32?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(1) Ta; </w:t>
        <w:tab/>
        <w:tab/>
        <w:t>(2) Ca;</w:t>
        <w:tab/>
        <w:tab/>
      </w:r>
      <w:r>
        <w:rPr>
          <w:rFonts w:cs="Calibri" w:ascii="Calibri" w:hAnsi="Calibri"/>
          <w:color w:val="FF0000"/>
        </w:rPr>
        <w:t xml:space="preserve">(3) Ge; </w:t>
      </w:r>
      <w:r>
        <w:rPr>
          <w:rFonts w:cs="Calibri" w:ascii="Calibri" w:hAnsi="Calibri"/>
        </w:rPr>
        <w:tab/>
        <w:tab/>
        <w:tab/>
        <w:t xml:space="preserve">(4) S; </w:t>
        <w:tab/>
        <w:tab/>
        <w:t>(5) none of the abo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715" b="5715"/>
                <wp:wrapTight wrapText="bothSides">
                  <wp:wrapPolygon edited="0">
                    <wp:start x="21720" y="10860"/>
                    <wp:lineTo x="21720" y="12766"/>
                    <wp:lineTo x="21218" y="14639"/>
                    <wp:lineTo x="20265" y="16290"/>
                    <wp:lineTo x="19312" y="17941"/>
                    <wp:lineTo x="17941" y="19312"/>
                    <wp:lineTo x="16290" y="20265"/>
                    <wp:lineTo x="14639" y="21218"/>
                    <wp:lineTo x="12766" y="21720"/>
                    <wp:lineTo x="10860" y="21720"/>
                    <wp:lineTo x="8954" y="21720"/>
                    <wp:lineTo x="7081" y="21218"/>
                    <wp:lineTo x="5430" y="20265"/>
                    <wp:lineTo x="3779" y="19312"/>
                    <wp:lineTo x="2408" y="17941"/>
                    <wp:lineTo x="1455" y="16290"/>
                    <wp:lineTo x="502" y="14639"/>
                    <wp:lineTo x="0" y="12766"/>
                    <wp:lineTo x="0" y="10860"/>
                    <wp:lineTo x="0" y="8954"/>
                    <wp:lineTo x="502" y="7081"/>
                    <wp:lineTo x="1455" y="5430"/>
                    <wp:lineTo x="2408" y="3779"/>
                    <wp:lineTo x="3779" y="2408"/>
                    <wp:lineTo x="5430" y="1455"/>
                    <wp:lineTo x="7081" y="502"/>
                    <wp:lineTo x="8954" y="0"/>
                    <wp:lineTo x="10860" y="0"/>
                    <wp:lineTo x="12766" y="0"/>
                    <wp:lineTo x="14639" y="502"/>
                    <wp:lineTo x="16290" y="1455"/>
                    <wp:lineTo x="17941" y="2408"/>
                    <wp:lineTo x="19312" y="3779"/>
                    <wp:lineTo x="20265" y="5430"/>
                    <wp:lineTo x="21218" y="7081"/>
                    <wp:lineTo x="21720" y="8954"/>
                    <wp:lineTo x="21720" y="10860"/>
                    <wp:lineTo x="21720" y="1086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55pt;width:8.95pt;height:8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Calibri" w:ascii="Calibri" w:hAnsi="Calibri"/>
          <w:u w:val="single"/>
        </w:rPr>
        <w:t xml:space="preserve">6. </w:t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1369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2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1369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 w:ascii="Calibri" w:hAnsi="Calibri"/>
          <w:sz w:val="52"/>
          <w:szCs w:val="52"/>
        </w:rPr>
        <w:t xml:space="preserve">              </w:t>
      </w:r>
      <w:r>
        <w:rPr>
          <w:rFonts w:cs="Calibri" w:ascii="Calibri" w:hAnsi="Calibri"/>
          <w:sz w:val="96"/>
          <w:szCs w:val="96"/>
        </w:rPr>
        <w:t xml:space="preserve">X </w:t>
      </w:r>
      <w:r>
        <w:rPr>
          <w:rFonts w:cs="Calibri" w:ascii="Calibri" w:hAnsi="Calibri"/>
          <w:sz w:val="96"/>
          <w:szCs w:val="96"/>
          <w:u w:val="single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hich of the following is most likely the element? </w:t>
      </w:r>
    </w:p>
    <w:p>
      <w:pPr>
        <w:pStyle w:val="Normal"/>
        <w:rPr/>
      </w:pPr>
      <w:r>
        <w:rPr>
          <w:rFonts w:cs="Calibri" w:ascii="Calibri" w:hAnsi="Calibri"/>
        </w:rPr>
        <w:t xml:space="preserve">(1) K; </w:t>
        <w:tab/>
        <w:tab/>
        <w:t xml:space="preserve">(2) Mg; </w:t>
        <w:tab/>
        <w:tab/>
      </w:r>
      <w:r>
        <w:rPr>
          <w:rFonts w:cs="Calibri" w:ascii="Calibri" w:hAnsi="Calibri"/>
          <w:color w:val="FF0000"/>
        </w:rPr>
        <w:t xml:space="preserve">(3) Al; </w:t>
      </w:r>
      <w:r>
        <w:rPr>
          <w:rFonts w:cs="Calibri" w:ascii="Calibri" w:hAnsi="Calibri"/>
        </w:rPr>
        <w:tab/>
        <w:tab/>
        <w:t>(4) S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7. Which of the following statements is/are true about the atom shown below?</w:t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09220</wp:posOffset>
            </wp:positionV>
            <wp:extent cx="1028700" cy="82677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299" t="-26" r="1902" b="2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. it has 25 prot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. it has 25 neutr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. it has 29 electr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</w:rPr>
        <w:t>1. only “a”</w:t>
      </w:r>
      <w:r>
        <w:rPr>
          <w:rFonts w:cs="Calibri" w:ascii="Calibri" w:hAnsi="Calibri"/>
        </w:rPr>
        <w:t xml:space="preserve">                    3. “a” and “c” on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“a” and “b” only     4. “b” and “c” on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8. Which of the following gives the correct Lewis dot diagram for iron (Fe) atom with 2 valence electrons?</w:t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5057775" cy="4572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8869" r="-7" b="4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74295</wp:posOffset>
                </wp:positionV>
                <wp:extent cx="685800" cy="447675"/>
                <wp:effectExtent l="9525" t="10160" r="10795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5.85pt;width:53.9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9. Which of the following gives the correct Lewis dot diagram for sulfur (S)?</w:t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8895</wp:posOffset>
            </wp:positionV>
            <wp:extent cx="5019675" cy="4572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25523" r="-7" b="40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6350</wp:posOffset>
            </wp:positionV>
            <wp:extent cx="571500" cy="5715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427" t="59571" r="52162" b="-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0</wp:posOffset>
                </wp:positionV>
                <wp:extent cx="685800" cy="447675"/>
                <wp:effectExtent l="9525" t="10160" r="1079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9.5pt;width:53.9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10. Which sub-atomic particles have approximately the same mass?</w:t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5476875" cy="40957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35729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19275" cy="314325"/>
                <wp:effectExtent l="10160" t="10160" r="9525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1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0pt;width:143.2pt;height:24.7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1. Which symbol represents the atom with the largest number of neutrons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172075" cy="3683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35476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1476375" cy="209550"/>
                <wp:effectExtent l="10160" t="9525" r="9525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09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.05pt;width:116.2pt;height:16.4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ge">
                  <wp:posOffset>5575935</wp:posOffset>
                </wp:positionV>
                <wp:extent cx="5245100" cy="126428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960"/>
                              <w:gridCol w:w="1500"/>
                              <w:gridCol w:w="1500"/>
                              <w:gridCol w:w="180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  <w:t>Atomic Numbe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  <w:t># of proton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  <w:t>Mass#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DD0806"/>
                                      <w:sz w:val="20"/>
                                      <w:szCs w:val="20"/>
                                    </w:rPr>
                                    <w:t># of neu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Fe-5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Cd-11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color w:val="DD080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DD0806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99.55pt;mso-wrap-distance-left:9pt;mso-wrap-distance-right:9pt;mso-wrap-distance-top:0pt;mso-wrap-distance-bottom:0pt;margin-top:439.05pt;mso-position-vertical-relative:page;margin-left:75.05pt;mso-position-horizontal-relative:page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960"/>
                        <w:gridCol w:w="1500"/>
                        <w:gridCol w:w="1500"/>
                        <w:gridCol w:w="180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  <w:t>Atomic Number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  <w:t># of proton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  <w:t>Mass#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DD0806"/>
                                <w:sz w:val="20"/>
                                <w:szCs w:val="20"/>
                              </w:rPr>
                              <w:t># of neutrons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Fe-5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Cd-11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color w:val="DD080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DD0806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Complete the following chart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2 &amp; 13. Fill in the table be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31445</wp:posOffset>
                </wp:positionV>
                <wp:extent cx="11430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n’t worry about the number of electrons in this ques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10.35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n’t worry about the number of electrons in this ques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14. In the space provided below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raw the Bohr model for Calcium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raw the simplified model for Calcium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raw the Lewis dot diagram for Calc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50800" simplePos="0" locked="0" layoutInCell="0" allowOverlap="1" relativeHeight="34">
                <wp:simplePos x="0" y="0"/>
                <wp:positionH relativeFrom="column">
                  <wp:posOffset>608965</wp:posOffset>
                </wp:positionH>
                <wp:positionV relativeFrom="paragraph">
                  <wp:posOffset>1457960</wp:posOffset>
                </wp:positionV>
                <wp:extent cx="457835" cy="538480"/>
                <wp:effectExtent l="0" t="10160" r="0" b="723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47.95pt;margin-top:114.7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35">
                <wp:simplePos x="0" y="0"/>
                <wp:positionH relativeFrom="column">
                  <wp:posOffset>951865</wp:posOffset>
                </wp:positionH>
                <wp:positionV relativeFrom="paragraph">
                  <wp:posOffset>1457960</wp:posOffset>
                </wp:positionV>
                <wp:extent cx="457835" cy="538480"/>
                <wp:effectExtent l="0" t="10160" r="0" b="723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74.95pt;margin-top:114.7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36">
                <wp:simplePos x="0" y="0"/>
                <wp:positionH relativeFrom="column">
                  <wp:posOffset>1256665</wp:posOffset>
                </wp:positionH>
                <wp:positionV relativeFrom="paragraph">
                  <wp:posOffset>1534160</wp:posOffset>
                </wp:positionV>
                <wp:extent cx="457835" cy="538480"/>
                <wp:effectExtent l="0" t="10160" r="0" b="723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98.95pt;margin-top:120.7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50800" simplePos="0" locked="0" layoutInCell="0" allowOverlap="1" relativeHeight="38">
                <wp:simplePos x="0" y="0"/>
                <wp:positionH relativeFrom="column">
                  <wp:posOffset>1599565</wp:posOffset>
                </wp:positionH>
                <wp:positionV relativeFrom="paragraph">
                  <wp:posOffset>1534160</wp:posOffset>
                </wp:positionV>
                <wp:extent cx="457835" cy="538480"/>
                <wp:effectExtent l="0" t="10160" r="0" b="723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800">
                          <a:off x="0" y="0"/>
                          <a:ext cx="45792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61">
                              <a:moveTo>
                                <a:pt x="14459" y="639"/>
                              </a:moveTo>
                              <a:arcTo wR="10800" hR="10800" stAng="-4211880" swAng="42118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38" coordsize="10800,10161" path="l0,21600xee" stroked="t" o:allowincell="f" style="position:absolute;margin-left:125.95pt;margin-top:120.75pt;width:36pt;height:42.35pt;mso-wrap-style:none;v-text-anchor:middle;rotation: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drawing>
          <wp:inline distT="0" distB="0" distL="0" distR="0">
            <wp:extent cx="1549400" cy="15716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22744" r="-10" b="1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534160</wp:posOffset>
                </wp:positionV>
                <wp:extent cx="533400" cy="4191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16"/>
                              </w:rPr>
                              <w:t>20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16"/>
                              </w:rPr>
                              <w:t>2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3pt;mso-wrap-distance-left:9.05pt;mso-wrap-distance-right:9.05pt;mso-wrap-distance-top:0pt;mso-wrap-distance-bottom:0pt;margin-top:120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Cs w:val="16"/>
                        </w:rPr>
                        <w:t>20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Cs w:val="16"/>
                        </w:rPr>
                        <w:t>2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autoSpaceDE w:val="false"/>
        <w:rPr>
          <w:rFonts w:ascii="Calibri" w:hAnsi="Calibri" w:cs="Calibri"/>
          <w:color w:val="FF0000"/>
          <w:vertAlign w:val="superscript"/>
        </w:rPr>
      </w:pPr>
      <w:r>
        <w:rPr>
          <w:rFonts w:eastAsia="Calibri" w:cs="Calibri" w:ascii="Calibri" w:hAnsi="Calibri"/>
          <w:color w:val="FF0000"/>
        </w:rPr>
        <w:t xml:space="preserve">                          </w:t>
      </w:r>
      <w:r>
        <w:rPr>
          <w:rFonts w:cs="Calibri" w:ascii="Calibri" w:hAnsi="Calibri"/>
          <w:color w:val="FF0000"/>
        </w:rPr>
        <w:t>2e</w:t>
      </w:r>
      <w:r>
        <w:rPr>
          <w:rFonts w:cs="Calibri" w:ascii="Calibri" w:hAnsi="Calibri"/>
          <w:color w:val="FF0000"/>
          <w:vertAlign w:val="superscript"/>
        </w:rPr>
        <w:t>-</w:t>
      </w:r>
      <w:r>
        <w:rPr>
          <w:rFonts w:cs="Calibri" w:ascii="Calibri" w:hAnsi="Calibri"/>
          <w:color w:val="FF0000"/>
        </w:rPr>
        <w:t xml:space="preserve">    8e</w:t>
      </w:r>
      <w:r>
        <w:rPr>
          <w:rFonts w:cs="Calibri" w:ascii="Calibri" w:hAnsi="Calibri"/>
          <w:color w:val="FF0000"/>
          <w:vertAlign w:val="superscript"/>
        </w:rPr>
        <w:t>-</w:t>
      </w:r>
      <w:r>
        <w:rPr>
          <w:rFonts w:cs="Calibri" w:ascii="Calibri" w:hAnsi="Calibri"/>
          <w:color w:val="FF0000"/>
        </w:rPr>
        <w:t xml:space="preserve">    8e</w:t>
      </w:r>
      <w:r>
        <w:rPr>
          <w:rFonts w:cs="Calibri" w:ascii="Calibri" w:hAnsi="Calibri"/>
          <w:color w:val="FF0000"/>
          <w:vertAlign w:val="superscript"/>
        </w:rPr>
        <w:t xml:space="preserve">-      </w:t>
      </w:r>
      <w:r>
        <w:rPr>
          <w:rFonts w:cs="Calibri" w:ascii="Calibri" w:hAnsi="Calibri"/>
          <w:color w:val="FF0000"/>
        </w:rPr>
        <w:t>2e</w:t>
      </w:r>
      <w:r>
        <w:rPr>
          <w:rFonts w:cs="Calibri" w:ascii="Calibri" w:hAnsi="Calibri"/>
          <w:color w:val="FF0000"/>
          <w:vertAlign w:val="superscript"/>
        </w:rPr>
        <w:t>-</w:t>
      </w:r>
    </w:p>
    <w:p>
      <w:pPr>
        <w:pStyle w:val="Normal"/>
        <w:autoSpaceDE w:val="false"/>
        <w:rPr>
          <w:rFonts w:ascii="Calibri" w:hAnsi="Calibri" w:cs="Calibri"/>
          <w:color w:val="FF0000"/>
          <w:vertAlign w:val="superscript"/>
        </w:rPr>
      </w:pPr>
      <w:r>
        <w:rPr>
          <w:rFonts w:cs="Calibri" w:ascii="Calibri" w:hAnsi="Calibri"/>
          <w:color w:val="FF0000"/>
          <w:vertAlign w:val="superscript"/>
        </w:rPr>
      </w:r>
    </w:p>
    <w:p>
      <w:pPr>
        <w:pStyle w:val="Normal"/>
        <w:autoSpaceDE w:val="false"/>
        <w:rPr>
          <w:rFonts w:ascii="Calibri" w:hAnsi="Calibri" w:cs="Calibri"/>
          <w:color w:val="FF0000"/>
          <w:vertAlign w:val="superscript"/>
          <w:lang w:val="en-US" w:eastAsia="en-US"/>
        </w:rPr>
      </w:pPr>
      <w:r>
        <w:rPr>
          <w:rFonts w:cs="Calibri" w:ascii="Calibri" w:hAnsi="Calibri"/>
          <w:color w:val="FF000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9525" t="9525" r="10160" b="355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4.8pt;width:8.95pt;height:8.95pt;mso-wrap-style:none;v-text-anchor:middle">
                <v:fill o:detectmouseclick="t" type="solid" color2="aqua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9525" t="10160" r="10160" b="355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8.15pt;width:8.95pt;height:8.95pt;mso-wrap-style:none;v-text-anchor:middle">
                <v:fill o:detectmouseclick="t" type="solid" color2="aqua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color w:val="FF0000"/>
          <w:sz w:val="36"/>
        </w:rPr>
        <w:t xml:space="preserve">Ca </w:t>
      </w:r>
    </w:p>
    <w:p>
      <w:pPr>
        <w:pStyle w:val="Normal"/>
        <w:rPr>
          <w:rFonts w:ascii="Calibri" w:hAnsi="Calibri" w:cs="Calibri"/>
          <w:color w:val="FF0000"/>
          <w:sz w:val="36"/>
        </w:rPr>
      </w:pPr>
      <w:r>
        <w:rPr>
          <w:rFonts w:cs="Calibri" w:ascii="Calibri" w:hAnsi="Calibri"/>
          <w:color w:val="FF0000"/>
          <w:sz w:val="3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15. Highlight, in different colors, the following groups: halogens, noble gases, alkaline earth metals, alkali metals, metalloids, transition metals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</wp:posOffset>
                </wp:positionH>
                <wp:positionV relativeFrom="paragraph">
                  <wp:posOffset>342900</wp:posOffset>
                </wp:positionV>
                <wp:extent cx="323850" cy="2743200"/>
                <wp:effectExtent l="9525" t="9525" r="10160" b="355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743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75pt;margin-top:27pt;width:25.45pt;height:215.9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333375" cy="2505075"/>
                <wp:effectExtent l="10160" t="10160" r="9525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505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6pt;width:26.2pt;height:197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1725</wp:posOffset>
                </wp:positionH>
                <wp:positionV relativeFrom="paragraph">
                  <wp:posOffset>342900</wp:posOffset>
                </wp:positionV>
                <wp:extent cx="438150" cy="2619375"/>
                <wp:effectExtent l="9525" t="10160" r="10160" b="349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619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27pt;width:34.45pt;height:206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38825</wp:posOffset>
                </wp:positionH>
                <wp:positionV relativeFrom="paragraph">
                  <wp:posOffset>457200</wp:posOffset>
                </wp:positionV>
                <wp:extent cx="438150" cy="2390775"/>
                <wp:effectExtent l="10160" t="10795" r="1016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90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.75pt;margin-top:36pt;width:34.45pt;height:188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8225</wp:posOffset>
                </wp:positionH>
                <wp:positionV relativeFrom="paragraph">
                  <wp:posOffset>1152525</wp:posOffset>
                </wp:positionV>
                <wp:extent cx="3419475" cy="2152650"/>
                <wp:effectExtent l="10160" t="9525" r="9525" b="355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152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75pt;margin-top:90.75pt;width:269.2pt;height:169.4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1455</wp:posOffset>
                </wp:positionH>
                <wp:positionV relativeFrom="paragraph">
                  <wp:posOffset>1351280</wp:posOffset>
                </wp:positionV>
                <wp:extent cx="2400300" cy="612775"/>
                <wp:effectExtent l="494030" t="0" r="49339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8400">
                          <a:off x="0" y="0"/>
                          <a:ext cx="2400480" cy="612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65pt;margin-top:106.35pt;width:188.95pt;height:48.2pt;mso-wrap-style:none;v-text-anchor:middle;rotation:51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6630670" cy="399161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stmount.koumbit.org/sites/westmount.koumbit.org/files/Study sheet for Atomic Model quiz+answers_0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54:00Z</dcterms:created>
  <dc:creator>Nadine</dc:creator>
  <dc:description/>
  <cp:keywords/>
  <dc:language>en-US</dc:language>
  <cp:lastModifiedBy>CHRISTOPHER, STERMAN</cp:lastModifiedBy>
  <cp:lastPrinted>2014-12-03T08:57:00Z</cp:lastPrinted>
  <dcterms:modified xsi:type="dcterms:W3CDTF">2014-12-03T14:09:00Z</dcterms:modified>
  <cp:revision>4</cp:revision>
  <dc:subject/>
  <dc:title>Study sheet for Atomic Model quiz</dc:title>
</cp:coreProperties>
</file>